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783327174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439504847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464401947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31424416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22536775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531628433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